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 xml:space="preserve">                                       3. sz. melléklet</w:t>
      </w:r>
    </w:p>
    <w:p>
      <w:pPr>
        <w:pStyle w:val="Heading1"/>
        <w:rPr>
          <w:b w:val="false"/>
          <w:b w:val="false"/>
          <w:sz w:val="52"/>
          <w:szCs w:val="24"/>
        </w:rPr>
      </w:pPr>
      <w:r>
        <w:rPr>
          <w:b w:val="false"/>
          <w:sz w:val="52"/>
          <w:szCs w:val="24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>Szervezeti és Működési Szabályzat</w:t>
      </w:r>
    </w:p>
    <w:p>
      <w:pPr>
        <w:pStyle w:val="Heading1"/>
        <w:rPr>
          <w:i/>
          <w:i/>
        </w:rPr>
      </w:pPr>
      <w:r>
        <w:rPr>
          <w:i/>
        </w:rPr>
        <w:t>(tervezet)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 TÁRSASÁG AZONOSÍTÓ ADATAI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rPr>
          <w:b/>
          <w:b/>
        </w:rPr>
      </w:pPr>
      <w:r>
        <w:rPr>
          <w:b/>
        </w:rPr>
        <w:t>1.1.) Megnevezés:</w:t>
      </w:r>
    </w:p>
    <w:p>
      <w:pPr>
        <w:pStyle w:val="Normal"/>
        <w:widowControl w:val="false"/>
        <w:jc w:val="both"/>
        <w:rPr/>
      </w:pPr>
      <w:r>
        <w:rPr/>
        <w:t>1.1.1.) A Társaság cégneve:</w:t>
        <w:tab/>
        <w:tab/>
      </w:r>
    </w:p>
    <w:p>
      <w:pPr>
        <w:pStyle w:val="Normal"/>
        <w:widowControl w:val="false"/>
        <w:jc w:val="both"/>
        <w:rPr/>
      </w:pPr>
      <w:r>
        <w:rPr/>
        <w:t>1.1.2.) Rövidített megnevezés:</w:t>
        <w:tab/>
      </w:r>
    </w:p>
    <w:p>
      <w:pPr>
        <w:pStyle w:val="Normal"/>
        <w:widowControl w:val="false"/>
        <w:jc w:val="both"/>
        <w:rPr/>
      </w:pPr>
      <w:r>
        <w:rPr/>
        <w:t>1.1.3.) Idegen nyelvű megnevezé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ab/>
        <w:t>angol nyelven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Szvegtrzs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1.2.) Címek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1.) Székhely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2.) Levelezési cím:</w:t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3.) Telefonszám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4.) Faxszám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5.) E-mail:</w:t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6.) Telephely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7.) Fióktelep:</w:t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2.8.) Honlap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b/>
          <w:b/>
        </w:rPr>
      </w:pPr>
      <w:r>
        <w:rPr>
          <w:b/>
        </w:rPr>
        <w:t>1.3.) Azonosító számok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3.1.) Statisztikai számjel:</w:t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3.2.) Adóigazgatási szám:</w:t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3.3.) Társadalombiztosítási törzsszám:</w:t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3.4.) Cégbejegyzés száma:</w:t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  <w:t>1.3.5.) Bankszámlaszám:</w:t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) A TÁRSASÁG JOGÁLLÁS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Csongrád Város Önkormányzata Képviselő-testülete 2008. augusztus 29-én megtartott rendes ülésén, 213/2008.(VIII.29.) Ökt. számú rendelettel, a Dr. Szarka Ödön Egyesített Egészségügyi Intézményt, mint költségvetési szervet 2008. december 31. napjával, jogutódlással megszüntette; és 2009. január 01. napjával 100 %–ban a Csongrád Város Önkormányzata tulajdonában lévő xx Kft.-t (székhelye:) hozta létre a megszüntetett intézmény feladatainak további ellátására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1.) A Társaság alapítój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Név: </w:t>
        <w:tab/>
        <w:tab/>
        <w:tab/>
      </w:r>
    </w:p>
    <w:p>
      <w:pPr>
        <w:pStyle w:val="Normal"/>
        <w:widowControl w:val="false"/>
        <w:jc w:val="both"/>
        <w:rPr/>
      </w:pPr>
      <w:r>
        <w:rPr/>
        <w:t>Székhelye:</w:t>
        <w:tab/>
        <w:tab/>
      </w:r>
    </w:p>
    <w:p>
      <w:pPr>
        <w:pStyle w:val="Normal"/>
        <w:widowControl w:val="false"/>
        <w:jc w:val="both"/>
        <w:rPr/>
      </w:pPr>
      <w:r>
        <w:rPr/>
        <w:t>Képviselő:</w:t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2.) A Társaság működésének időtartam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Társaságot az Alapító határozatlan időre hozta létre. </w:t>
      </w:r>
    </w:p>
    <w:p>
      <w:pPr>
        <w:pStyle w:val="Normal"/>
        <w:widowControl w:val="false"/>
        <w:jc w:val="both"/>
        <w:rPr/>
      </w:pPr>
      <w:r>
        <w:rPr/>
        <w:t>A Társaság működését 2009. január 01. napjával kezdi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3.) A Társaság tevékenységi kör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970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1.28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Fűszer-, aroma-, narkotikus-, gyógynövény termesz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.3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Gyümölcs-, zöldséglé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.8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ea, kávé feldolgoz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.8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.n.s. egyéb élelmiszer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1.2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Gyógyszerkészítmény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7.7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Gyógyszer-kiskereskedele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7.7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Gyógyászati termék kiskereskedel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7.7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llatszer-kiskereskedele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9.3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.n.s. egyéb szárazföldi személyszállí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8.2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Saját tulajdonú, bérelt ingatlan bérbeadása, üzemelte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8.3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gatlankezel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2.1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otechnológia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2.1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Egyéb természettudományi, műszak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7.3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rodagép kölcsönzése (beleértve: számítógép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7.3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Egyéb gép, tárgyi eszköz kölcsönz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1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Építményüzemelte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5.5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Sport, szabadidős képz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5.5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.n.s. egyéb ok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5.6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Oktatást kiegészítő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6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Fekvő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86.2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Általános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6.2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Szakorvosi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6.2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Fogorvosi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6.9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Egyéb humán-egészségügyi 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7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entlakásos, nem kórházi ápol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7.3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dősek, fogyatékosok bentlakásos ellá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7.9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Egyéb bentlakásos 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8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dősek, fogyatékosok szociális ellátása bentlakás nélkü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8.9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Gyermekek napközbeni ellá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8.9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.n.s. egyéb szociális ellátás bentlakás nélkü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6.0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Fizikai közérzetet javító szolgál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6.0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.n.s. egyéb személyi szolgáltatás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4.) A Társaság irányítása és felügyelet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4"/>
          <w:szCs w:val="24"/>
        </w:rPr>
        <w:t xml:space="preserve">A gazdasági társaság alapításakor a vezető tisztségviselőket, a Felügyelő Bizottság tagjait, valamint a könyvvizsgálót az Alapító, az Alapító Okiratban jelöli ki. 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4"/>
          <w:szCs w:val="24"/>
        </w:rPr>
        <w:t>Ezt követően - ha e törvény kivételt nem tesz - a vezető tisztségviselőket, a Felügyelő Bizottsági tagokat és a könyvvizsgálót a legfőbb szerv választja, és ezen személyek nevét a Alapító Okiratnak már nem kell tartalmaznia.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4"/>
          <w:szCs w:val="24"/>
        </w:rPr>
        <w:t>Az egyszemélyes korlátolt felelősségű társaságnál taggyűlés nem működik, és a gazdasági társaság legfőbb szervének e törvényben, illetve a Alapító Okiratban meghatározott hatáskörében az egyedüli tag, írásban határoz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2.4.1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Amennyiben, a Társaságnál a későbbiekben taggyűlés működik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Taggyűlés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A Társaság legfőbb döntést hozó szerve a taggyűlés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2.4.1.1.) A taggyűlés kizárólagos hatásköre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2.4.1.1.1.)</w:t>
        <w:tab/>
        <w:t>a számviteli törvény szerinti beszámoló elfogadása, ideértve az adózott eredmény felhasználására vonatkozó döntést, azzal a korlátozással, hogy az kizárólag csak a társaság tevékenységére fordítható; egyidejűleg a Társaság közhasznúsági jelentésének elfogadása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i/>
          <w:i/>
        </w:rPr>
      </w:pPr>
      <w:r>
        <w:rPr>
          <w:i/>
        </w:rPr>
        <w:t>2.4.1.1.2.)</w:t>
        <w:tab/>
        <w:t>a törzstőke felemelése, leszállítása, pótbefizetés elrendelése és visszatérítése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i/>
        </w:rPr>
        <w:t>2.4.1.1.3.)</w:t>
        <w:tab/>
        <w:t>az üzletrész felosztásához való hozzájárulás és az üzletrész bevonásának elrendelése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i/>
          <w:i/>
        </w:rPr>
      </w:pPr>
      <w:r>
        <w:rPr>
          <w:i/>
        </w:rPr>
        <w:t>2.4.1.1.4.)</w:t>
        <w:tab/>
        <w:t>a tag kizárásának kezdeményezéséről való határozat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i/>
          <w:i/>
        </w:rPr>
      </w:pPr>
      <w:r>
        <w:rPr>
          <w:i/>
        </w:rPr>
        <w:t>2.4.1.1.5.)</w:t>
        <w:tab/>
        <w:t>a magához vont üzletrész tagok általi megvásárlásának elhatározása;</w:t>
      </w:r>
    </w:p>
    <w:p>
      <w:pPr>
        <w:pStyle w:val="Szvegtrzs2"/>
        <w:tabs>
          <w:tab w:val="clear" w:pos="720"/>
          <w:tab w:val="left" w:pos="1134" w:leader="none"/>
        </w:tabs>
        <w:ind w:left="1134" w:hanging="1134"/>
        <w:rPr/>
      </w:pPr>
      <w:r>
        <w:rPr>
          <w:i/>
        </w:rPr>
        <w:t>2.4.1.1.6.)</w:t>
        <w:tab/>
        <w:t>a Gt. 47. §-ban foglalt kivétellel az ügyvezető megválasztása, visszahívása és díjazásának megállapítása, valamint, ha az ügyvezető a társasággal munkaviszonyban is áll, a munkáltatói jogok gyakorlása;</w:t>
      </w:r>
    </w:p>
    <w:p>
      <w:pPr>
        <w:pStyle w:val="TextBodyIndent"/>
        <w:numPr>
          <w:ilvl w:val="4"/>
          <w:numId w:val="3"/>
        </w:numPr>
        <w:tabs>
          <w:tab w:val="clear" w:pos="720"/>
          <w:tab w:val="left" w:pos="1134" w:leader="none"/>
        </w:tabs>
        <w:rPr/>
      </w:pPr>
      <w:r>
        <w:rPr>
          <w:i/>
        </w:rPr>
        <w:t>a Felügyelő Bizottság tagjainak megválasztása, visszahívása, díjazásának megállapítása, a könyvvizsgáló megválasztása és visszahívása, díjazásának megállapítása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i/>
        </w:rPr>
        <w:t>2.4.1.1.8.)</w:t>
        <w:tab/>
        <w:t>olyan szerződés megkötésének jóváhagyása, amelyet a Társaság saját tagjával, ügyvezetőjével vagy azok közeli hozzátartozójával köt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i/>
        </w:rPr>
        <w:t>2.4.1.1.9.)</w:t>
        <w:tab/>
        <w:t xml:space="preserve">az alapításért felelős tagok, az ügyvezetők és a felügyelő bizottsági tagok ellen kártérítési igények érvényesítése, továbbá intézkedés az ügyvezető ellen indított perben a Társaság képviseletéről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i/>
        </w:rPr>
        <w:t>2.4.1.1.10.)</w:t>
        <w:tab/>
        <w:t xml:space="preserve">a társaság jogutód nélküli megszűnésének, átalakulásának elhatározása;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2.4.1.1.11.) a Alapító Okirat módosítása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i/>
        </w:rPr>
        <w:t>2.4.1.1.12.)</w:t>
        <w:tab/>
        <w:t>a közhasznú tevékenység folytatásának feltételeiről szóló, a társadalmi közös szükséglet kielégítéséért felelős szervvel megkötendő szerződés jóváhagyása;</w:t>
      </w:r>
    </w:p>
    <w:p>
      <w:pPr>
        <w:pStyle w:val="Szvegtrzs2"/>
        <w:ind w:left="1134" w:hanging="1134"/>
        <w:rPr>
          <w:i/>
          <w:i/>
        </w:rPr>
      </w:pPr>
      <w:r>
        <w:rPr>
          <w:i/>
        </w:rPr>
        <w:t>2.4.1.1.13.)</w:t>
        <w:tab/>
        <w:t>olyan szerződés megkötésének jóváhagyása, amelynek értéke a törzstőke legalább egynegyedét meghaladja;</w:t>
      </w:r>
    </w:p>
    <w:p>
      <w:pPr>
        <w:pStyle w:val="Normal"/>
        <w:widowControl w:val="false"/>
        <w:ind w:left="1134" w:hanging="1134"/>
        <w:jc w:val="both"/>
        <w:rPr>
          <w:i/>
          <w:i/>
        </w:rPr>
      </w:pPr>
      <w:r>
        <w:rPr>
          <w:i/>
        </w:rPr>
        <w:t>2.4.1.1.14.)</w:t>
        <w:tab/>
        <w:t>döntés olyan hitel, kölcsön felvételéről, amely meghaladja az 50.000.000,- Ft-ot, azaz ötvenmillió forintot;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1418" w:leader="none"/>
        </w:tabs>
        <w:jc w:val="both"/>
        <w:rPr>
          <w:i/>
          <w:i/>
        </w:rPr>
      </w:pPr>
      <w:r>
        <w:rPr>
          <w:i/>
        </w:rPr>
        <w:t>2.4.1.1.15.)</w:t>
        <w:tab/>
        <w:tab/>
        <w:t xml:space="preserve">a cégbejegyzést megelőzően a Társaság nevében kötött szerződések jóváhagyása; 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1276" w:leader="none"/>
          <w:tab w:val="center" w:pos="1418" w:leader="none"/>
        </w:tabs>
        <w:jc w:val="both"/>
        <w:rPr>
          <w:i/>
          <w:i/>
        </w:rPr>
      </w:pPr>
      <w:r>
        <w:rPr>
          <w:i/>
        </w:rPr>
        <w:t>2.4.1.1.16.)</w:t>
        <w:tab/>
        <w:tab/>
        <w:t>az éves üzleti terv jóváhagyása;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1276" w:leader="none"/>
        </w:tabs>
        <w:jc w:val="both"/>
        <w:rPr>
          <w:i/>
          <w:i/>
        </w:rPr>
      </w:pPr>
      <w:r>
        <w:rPr>
          <w:i/>
        </w:rPr>
        <w:t>2.4.1.1.17.)</w:t>
        <w:tab/>
        <w:tab/>
        <w:t>a Szervezeti és Működési Szabályzat, valamint az Ügyrend jóváhagyása;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1276" w:leader="none"/>
        </w:tabs>
        <w:jc w:val="both"/>
        <w:rPr>
          <w:i/>
          <w:i/>
        </w:rPr>
      </w:pPr>
      <w:r>
        <w:rPr>
          <w:i/>
        </w:rPr>
        <w:t>2.4.1.1.18.)</w:t>
        <w:tab/>
        <w:tab/>
        <w:t>a Befektetési Szabályzat elfogadása;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1276" w:leader="none"/>
        </w:tabs>
        <w:jc w:val="both"/>
        <w:rPr/>
      </w:pPr>
      <w:r>
        <w:rPr>
          <w:i/>
        </w:rPr>
        <w:t>2.4.1.1.19.)</w:t>
        <w:tab/>
        <w:tab/>
        <w:t>a Felügyelő Bizottság Ügyrendjének jóváhagyása;</w:t>
      </w:r>
    </w:p>
    <w:p>
      <w:pPr>
        <w:pStyle w:val="TextBodyIndent"/>
        <w:tabs>
          <w:tab w:val="clear" w:pos="720"/>
          <w:tab w:val="center" w:pos="1134" w:leader="none"/>
          <w:tab w:val="center" w:pos="1560" w:leader="none"/>
        </w:tabs>
        <w:rPr/>
      </w:pPr>
      <w:r>
        <w:rPr>
          <w:i/>
        </w:rPr>
        <w:t>2.4.1.1.20.)</w:t>
        <w:tab/>
        <w:tab/>
        <w:t>a Társaság megszűnésével, egyesülésével, szétválásával és más gazdasági társaságban való tulajdonszerzéssel kapcsolatos döntés;</w:t>
      </w:r>
    </w:p>
    <w:p>
      <w:pPr>
        <w:pStyle w:val="Normal"/>
        <w:widowControl w:val="false"/>
        <w:ind w:left="1134" w:hanging="1134"/>
        <w:jc w:val="both"/>
        <w:rPr/>
      </w:pPr>
      <w:r>
        <w:rPr>
          <w:i/>
        </w:rPr>
        <w:t>2.4.1.1.21.)</w:t>
        <w:tab/>
        <w:t>mindazok az ügyek, amelyeket törvény vagy a Alapító Okirat a taggyűlés kizárólagos hatáskörébe utal.</w:t>
      </w:r>
    </w:p>
    <w:p>
      <w:pPr>
        <w:pStyle w:val="Normal"/>
        <w:widowControl w:val="false"/>
        <w:ind w:left="1134" w:hanging="1134"/>
        <w:jc w:val="both"/>
        <w:rPr/>
      </w:pPr>
      <w:r>
        <w:rPr>
          <w:i/>
        </w:rPr>
        <w:t>2.4.1.2.)</w:t>
        <w:tab/>
        <w:t>A Társaság rendes taggyűlését évente legalább egyszer össze kell hívni. A taggyűlésre a tagokat ajánlott küldeményben, telexen vagy telefaxon feladott meghívóval kell meghívni. A meghívónak tartalmaznia kell a taggyűlés napirendjét, illetve a meghívóhoz szükség esetén csatolni kell a napirend megvitatásához szükséges dokumentumokat. A meghívó elküldése és a taggyűlés napja között legalább 15 nap időköznek kell lennie.</w:t>
      </w:r>
    </w:p>
    <w:p>
      <w:pPr>
        <w:pStyle w:val="Normal"/>
        <w:widowControl w:val="false"/>
        <w:ind w:left="1134" w:hanging="1134"/>
        <w:jc w:val="both"/>
        <w:rPr/>
      </w:pPr>
      <w:r>
        <w:rPr>
          <w:i/>
        </w:rPr>
        <w:t>2.4.1.3.)</w:t>
        <w:tab/>
        <w:t>A taggyűlés határozatképes, ha azon a törzstőke legalább 50 %-a, vagy a leadható szavazatok többsége képviselve van. A taggyűlés határozatképtelensége folytán szükségessé váló megismételt taggyűlés ugyanazzal a napirenddel történő összehívása az eredeti meghívóban is történhet, az abban feltételesen megjelölt időpontra. A megismételt taggyűlés az eredeti napirenden szereplő ügyekben a jelenlévők által képviselt törzstőke, illetve szavazati jog mértékétől függetlenül határozatképes.</w:t>
      </w:r>
    </w:p>
    <w:p>
      <w:pPr>
        <w:pStyle w:val="Normal"/>
        <w:widowControl w:val="false"/>
        <w:ind w:left="1134" w:hanging="1134"/>
        <w:jc w:val="both"/>
        <w:rPr>
          <w:i/>
          <w:i/>
        </w:rPr>
      </w:pPr>
      <w:r>
        <w:rPr>
          <w:i/>
        </w:rPr>
        <w:t>2.4.1.4.)</w:t>
        <w:tab/>
        <w:t>A taggyűlés nyilvános, a taggyűlés határozatait, ha törvény vagy a Alapító Okirat ettől eltérően nem rendelkezik, egyszerű szótöbbséggel hozza meg.</w:t>
      </w:r>
    </w:p>
    <w:p>
      <w:pPr>
        <w:pStyle w:val="Normal"/>
        <w:widowControl w:val="false"/>
        <w:ind w:left="1134" w:hanging="1134"/>
        <w:jc w:val="both"/>
        <w:rPr/>
      </w:pPr>
      <w:r>
        <w:rPr>
          <w:i/>
        </w:rPr>
        <w:t>2.4.1.5.)</w:t>
        <w:tab/>
        <w:t>A számviteli törvény szerinti beszámoló elfogadásáról és az adózott eredmény felhasználásáról hozandó határozatokat kivéve a tagok taggyűlés tartása nélkül is határozhatnak a Gt. 154. § rendelkezése szerint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2.4.2.)</w:t>
        <w:tab/>
        <w:t>Felügyelő Bizottság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134" w:hanging="1134"/>
        <w:jc w:val="both"/>
        <w:rPr/>
      </w:pPr>
      <w:r>
        <w:rPr/>
        <w:t>2.4.2.1.)</w:t>
        <w:tab/>
        <w:t xml:space="preserve">A Társaság Felügyelő Bizottsága (FB) három tagból áll, melynek tagjait az Alapító határozott időre választja Az FB tagok az Alapító által meghatározott összegű díjazásban részesülnek. </w:t>
      </w:r>
    </w:p>
    <w:p>
      <w:pPr>
        <w:pStyle w:val="Normal"/>
        <w:widowControl w:val="false"/>
        <w:ind w:left="1134" w:hanging="1134"/>
        <w:jc w:val="both"/>
        <w:rPr/>
      </w:pPr>
      <w:r>
        <w:rPr/>
      </w:r>
    </w:p>
    <w:p>
      <w:pPr>
        <w:pStyle w:val="Normal"/>
        <w:widowControl w:val="false"/>
        <w:ind w:left="1134" w:hanging="1134"/>
        <w:jc w:val="both"/>
        <w:rPr/>
      </w:pPr>
      <w:r>
        <w:rPr/>
        <w:t>2.4.2.2.)</w:t>
        <w:tab/>
        <w:t>Az FB munkáját a tagjai közül választott elnök irányításával, a maga által készített ügyrend alapján végzi. Az ügyrendet az Alapító hagyja jóvá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134" w:hanging="1134"/>
        <w:jc w:val="both"/>
        <w:rPr/>
      </w:pPr>
      <w:r>
        <w:rPr/>
        <w:t>2.4.2.3.)</w:t>
        <w:tab/>
        <w:t>Az FB üléseit az elnök hívja össze, amelyeken az ügyvezető tanácskozási joggal vesz részt. Az ülésekre a könyvvizsgálót is meg kell hív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134" w:hanging="1134"/>
        <w:jc w:val="both"/>
        <w:rPr/>
      </w:pPr>
      <w:r>
        <w:rPr/>
        <w:t>2.4.2.4.)</w:t>
        <w:tab/>
        <w:t>Az FB tagjai az e tisztségüktől elvárható gondossággal kötelesek feladatukat ellátni. Ellenőrzési kötelezettségük megszegésével a gazdasági társaságnak okozott károkért FeB tagjai korlátlanul és egyetemlegesen felelne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4.2.5.) A Társaság Felügyelő Bizottságának jogköre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rPr/>
      </w:pPr>
      <w:r>
        <w:rPr/>
        <w:t>2.4.2.5.1.) A Felügyelő Bizottság ellenőrzi a Társaság működését, gazdálkodását és az ügyvezetést. Kiemelten köteles figyelemmel kísérni a közhasznú tevékenység végzésére megkötött szerződések teljesítését. Ennek során a vezető tisztségviselőktől jelentést, a szervezet munkavállalóitól pedig tájékoztatást vagy felvilágosítást kérhet, továbbá a közhasznú szervezet könyveibe és irataiba betekinthet, azokat megvizsgálhatja, munkájába a könyvvizsgálót és más szakértőt is bevonhat. Az ellenőrzései során tapasztalt hiányosságokra haladéktalanul fel kell hívni a taggyűlés figyelmét. Ha a vizsgált kérdés megítélésében valamely felügyelő bizottsági tag véleménye eltér a FeB álláspontjától, azt a taggyűlésen kisebbségi véleményként közölni kell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2.4.2.5.2.)</w:t>
        <w:tab/>
        <w:t>A FeB tagjai a Társaság taggyűlésén tanácskozási joggal vesznek részt. A Alapító Okiratban meghatározott esetekben a FeB jogosult a taggyűlés összehívását kérni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2.4.3.) Könyvvizsgáló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ársaságnál könyvvizsgáló működtetése kötelező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rPr/>
      </w:pPr>
      <w:r>
        <w:rPr/>
        <w:t>2.4.3.1.)</w:t>
        <w:tab/>
        <w:t>A Társaság könyvvizsgálóját az Alapító határozott időre választja. A Társaság könyvvizsgálójává a könyvvizsgálók nyilvántartásában szereplő személy vagy szervezet választhat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rPr/>
      </w:pPr>
      <w:r>
        <w:rPr/>
        <w:t>2.4.3.2.)</w:t>
        <w:tab/>
        <w:t>A könyvvizsgáló feladatát tisztségétől elvárható gondossággal köteles ellátni. Kötelezettsége vétkes megszegésével okozott kárért a polgári jog szabályai szerint a Társaságnak kártérítési felelősséggel tartozi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4.3.3.) A könyvvizsgáló jogköre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rPr/>
      </w:pPr>
      <w:r>
        <w:rPr/>
        <w:t>2.4.3.3.1.)</w:t>
        <w:tab/>
        <w:t>A könyvvizsgáló a Társaság mérlegének, vagyonkimutatásának, gazdasági beszámolóinak ellenőrzését végzi. Vizsgálataihoz az ügyvezetőtől, a Társaság vezető munkavállalójától adatokat kérhet, betekinthet üzleti könyvekbe, szerződésekbe, a Társaság pénztárát, értékpapír-árukészleteit, bankszámláját ellenőrizheti. Az ügyvezető köteles a dokumentációk hozzáférhetőségét biztosíta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rPr/>
      </w:pPr>
      <w:r>
        <w:rPr/>
        <w:t>2.4.3.3.2.)</w:t>
        <w:tab/>
        <w:t>A könyvvizsgáló a legszigorúbb titoktartásra kötelezett az összes információra vonatkozóan, amelyek munkája, vizsgálata folyamán tudomására jut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rPr/>
      </w:pPr>
      <w:r>
        <w:rPr/>
        <w:t>2.4.3.3.3.)</w:t>
        <w:tab/>
        <w:t>Jelen lehet a FeB ülésein, annak a Alapító Okiratban meghatározott ülésein részvétele kötelező. A könyvvizsgáló a Alapító Okiratban meghatározott esetekben az előterjesztések, valamint a FeB elé kerülő gazdasági beszámolók adatainak valódiságát, jogszerűségét vizsgálni és megállapításait írásban rögzíteni köteles. A Alapító Okiratban meghatározott esetekben a könyvvizsgáló köteles a taggyűlés összehívását kérni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2.5.) A Társaság megszűnés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2.5.1.) A Társaság megszűnik, h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>az Alapító/Tagok elhatározzák a jogutód nélküli megszűnését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>más  társasággal egyesül, vagy ilyen társaságokká válik szét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>a Cégbíróság megszűntnek nyilvánítj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>a bíróság felszámolási eljárás során megszüntet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>minden más esetben, amelyet az 2006. évi IV. és a Ptk. szabályai előí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2.5.2.) A társaság jogutód nélkül történő megszűnése esetén a társaság tagjai részére a tartozások kiegyenlítését követően csak a törzsbetétjeik alapításkori értéke adható k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) A TÁRSASÁG SZERVEZETE ÉS VEZETÉS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1.) A Társaság szervezet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3.1.1.)</w:t>
        <w:tab/>
        <w:t>A Társaság szervezeti felépítésének ábráját az 1. sz.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1.2.)</w:t>
        <w:tab/>
        <w:t>A Társaság szervezetét az ügyvezető igazgató irányítj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2.) Ügyvezető Igazgató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3.2.1.) A Társaság képviselete és ügyeinek intézése az ügyvezető igazgató feladat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134" w:hanging="1134"/>
        <w:jc w:val="both"/>
        <w:rPr/>
      </w:pPr>
      <w:r>
        <w:rPr/>
        <w:t>3.2.2.)</w:t>
        <w:tab/>
        <w:t>Az ügyvezető igazgató a képviseleti jogot az Alapító Okirat és a Szervezeti és Működési Szabályzat keretei között gyakorolja. Ez a korlátozás azonban csak a Társaság belső viszonyaira érvényes, harmadik féllel szemben hatálytalan. Az ügyvezető igazgató képviseleti jogkörének jelen Szervezeti és Működési Szabályzat 4.13.4. pontjában megjelölt részét a Társaság meghatározott munkavállalóira átruházhatj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2.3.) A Társaság jogi képviseletére csak az ügyvezető igazgató adhat meghatalmazás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2.4.) Az ügyvezető igazgató felett a munkáltatói jogokat az Alapító gyakorolj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2.6.) Az ügyvezető igazgató feladatai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1.)</w:t>
        <w:tab/>
        <w:t>a Társaság munkavállalói tekintetében a munkáltatói jogok gyakorlása;</w:t>
      </w:r>
    </w:p>
    <w:p>
      <w:pPr>
        <w:pStyle w:val="Szvegtrzsbehzssal2"/>
        <w:tabs>
          <w:tab w:val="clear" w:pos="993"/>
          <w:tab w:val="left" w:pos="1134" w:leader="none"/>
        </w:tabs>
        <w:ind w:left="1134" w:hanging="1134"/>
        <w:rPr/>
      </w:pPr>
      <w:r>
        <w:rPr/>
        <w:t>3.2.6.2.)</w:t>
        <w:tab/>
        <w:t>a Társaság képviselete harmadik személyekkel szemben, valamint a bíróságok és a hatóságok előtt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3.)</w:t>
        <w:tab/>
        <w:t>gondoskodás az üzleti könyvek szabályszerű vezetéséről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4.)</w:t>
        <w:tab/>
        <w:t>a Társaság mérlegének és vagyonkimutatásának elkészítése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5.)</w:t>
        <w:tab/>
        <w:t>az éves üzleti tervjavaslat összeállítása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6.)</w:t>
        <w:tab/>
        <w:t xml:space="preserve">gondoskodás arról, hogy a Társaság a szerződéses kötelezettségeinek eleget tegyen; </w:t>
      </w:r>
    </w:p>
    <w:p>
      <w:pPr>
        <w:pStyle w:val="Szvegtrzsbehzssal3"/>
        <w:tabs>
          <w:tab w:val="clear" w:pos="993"/>
          <w:tab w:val="left" w:pos="1134" w:leader="none"/>
        </w:tabs>
        <w:ind w:left="1134" w:hanging="1134"/>
        <w:rPr/>
      </w:pPr>
      <w:r>
        <w:rPr/>
        <w:t>3.2.6.7.)</w:t>
        <w:tab/>
        <w:t>a Határozatok Könyvének vezetése és gondoskodás a taggyűlési határozatok végrehajtásáról;</w:t>
      </w:r>
    </w:p>
    <w:p>
      <w:pPr>
        <w:pStyle w:val="Szvegtrzsbehzssal3"/>
        <w:tabs>
          <w:tab w:val="clear" w:pos="993"/>
          <w:tab w:val="left" w:pos="1134" w:leader="none"/>
        </w:tabs>
        <w:ind w:left="1134" w:hanging="1134"/>
        <w:rPr/>
      </w:pPr>
      <w:r>
        <w:rPr/>
        <w:t>3.2.6.8.)</w:t>
        <w:tab/>
        <w:t>a Társaság mérlegének, vagyonkimutatásának, a taggyűlés hatáskörébe tartozó egyéb kérdésekre vonatkozó tervezeteknek, valamint a közhasznúsági jelentésnek jóváhagyásra a taggyűlés elé terjesztése;</w:t>
      </w:r>
    </w:p>
    <w:p>
      <w:pPr>
        <w:pStyle w:val="TextBodyIndent"/>
        <w:rPr/>
      </w:pPr>
      <w:r>
        <w:rPr/>
        <w:t>3.2.6.9.)</w:t>
        <w:tab/>
        <w:t>a Társaság bejegyzett adataiban bekövetkezett változások cégbíróságnál való bejelentése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3.2.6.10.)</w:t>
        <w:tab/>
        <w:t>felvilágosítás adása a taggyűlés, a Felügyelő Bizottság tagjai, a könyvvizsgáló részére a Társaság ügyeiről és számukra a Határozatok Könyvébe, az üzleti könyvekbe, iratokba való betekintés biztosítása;</w:t>
      </w:r>
    </w:p>
    <w:p>
      <w:pPr>
        <w:pStyle w:val="TextBodyIndent"/>
        <w:rPr/>
      </w:pPr>
      <w:r>
        <w:rPr/>
        <w:t>3.2.6.11.)</w:t>
        <w:tab/>
        <w:t>bármely érintett személy számára a közhasznú tevékenység ellátásának feltételeit szabályozó szerződés nyilvánosságának biztosítása;</w:t>
      </w:r>
    </w:p>
    <w:p>
      <w:pPr>
        <w:pStyle w:val="TextBodyIndent"/>
        <w:rPr/>
      </w:pPr>
      <w:r>
        <w:rPr/>
        <w:t>3.2.6.12.)</w:t>
        <w:tab/>
        <w:t xml:space="preserve">intézkedés minden olyan kérdésben, amelyet az Alapító Okirat nem utal a Felügyelő Bizottság vagy a könyvvizsgáló hatáskörébe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13.)</w:t>
        <w:tab/>
        <w:t xml:space="preserve">a társaság tagjairól tagjegyzék vezetése; </w:t>
      </w:r>
    </w:p>
    <w:p>
      <w:pPr>
        <w:pStyle w:val="Szvegtrzsbehzssal3"/>
        <w:tabs>
          <w:tab w:val="clear" w:pos="993"/>
          <w:tab w:val="left" w:pos="1134" w:leader="none"/>
        </w:tabs>
        <w:ind w:left="1134" w:hanging="1134"/>
        <w:rPr/>
      </w:pPr>
      <w:r>
        <w:rPr/>
        <w:t>3.2.6.14.)</w:t>
        <w:tab/>
        <w:t xml:space="preserve">a Társaság szervezetének kialakítása, a Szervezeti és Működési Szabályzat kidolgozása és annak jóváhagyásra a taggyűlés részére történő előterjesztése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15.)</w:t>
        <w:tab/>
        <w:t xml:space="preserve">a Társaság ügyrendjének kialakítása; </w:t>
      </w:r>
    </w:p>
    <w:p>
      <w:pPr>
        <w:pStyle w:val="Szvegtrzsbehzssal3"/>
        <w:tabs>
          <w:tab w:val="clear" w:pos="993"/>
          <w:tab w:val="left" w:pos="1134" w:leader="none"/>
        </w:tabs>
        <w:ind w:left="1134" w:hanging="1134"/>
        <w:rPr/>
      </w:pPr>
      <w:r>
        <w:rPr/>
        <w:t>3.2.6.16.)</w:t>
        <w:tab/>
        <w:t>a Társaság szervezetének vezetése, a tevékenység-területeket felügyelő igazgatók feladatainak meghatározása és teljesítésük ellenőrzése;</w:t>
      </w:r>
    </w:p>
    <w:p>
      <w:pPr>
        <w:pStyle w:val="TextBodyIndent"/>
        <w:rPr/>
      </w:pPr>
      <w:r>
        <w:rPr/>
        <w:t>3.2.6.17.)</w:t>
        <w:tab/>
        <w:t xml:space="preserve">a közvetlen felügyelete alá rendelt szervezeti egységek irányítása, az önálló munkakört ellátók munkájának irányítása, felügyelete, ellenőrzése, rendszeres beszámoltatása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18.)</w:t>
        <w:tab/>
        <w:t>együttműködés a társintézményekkel és partner szervezetekkel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19.)</w:t>
        <w:tab/>
        <w:t>az egészségügyi szolgáltatások nyújtásának szervezése és irányítása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6.20.)</w:t>
        <w:tab/>
        <w:t>a szakmai tevékenység minőség-fejlesztésének koordinálása;</w:t>
      </w:r>
    </w:p>
    <w:p>
      <w:pPr>
        <w:pStyle w:val="Szvegtrzs2"/>
        <w:tabs>
          <w:tab w:val="clear" w:pos="720"/>
          <w:tab w:val="left" w:pos="1134" w:leader="none"/>
        </w:tabs>
        <w:rPr/>
      </w:pPr>
      <w:r>
        <w:rPr/>
        <w:t>3.2.6.21.)</w:t>
        <w:tab/>
        <w:t>az ellátás gazdaságossági kritériumainak meghatározás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2.7.) Az ügyvezető igazgató hatásköre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7.1.)</w:t>
        <w:tab/>
        <w:t xml:space="preserve">munkáltatói jog gyakorlása a társaság munkavállalói felett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7.3.)</w:t>
        <w:tab/>
        <w:t>munkavégzésre irányuló egyébjogviszonyok létesítése és megszüntetése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7.4.)</w:t>
        <w:tab/>
        <w:t>ügyvezetői igazgatói utasítások, eljárási és szakmai iránymutatások kiadása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/>
        <w:t>3.2.7.5.)</w:t>
        <w:tab/>
        <w:t>a szervezeti egységek ügyrendjének jóváhagyása;</w:t>
      </w:r>
    </w:p>
    <w:p>
      <w:pPr>
        <w:pStyle w:val="Szvegtrzs2"/>
        <w:tabs>
          <w:tab w:val="clear" w:pos="720"/>
          <w:tab w:val="left" w:pos="1134" w:leader="none"/>
        </w:tabs>
        <w:rPr/>
      </w:pPr>
      <w:r>
        <w:rPr/>
        <w:t>3.2.7.6.)</w:t>
        <w:tab/>
        <w:t>javaslattétel a taggyűlés részére a Társaság tevékenységét érintő kérdésekben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) A TÁRSASÁG MŰKÖDÉS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4.1.) A Társaság vezető tisztségviselője és vezető állású munkavállalói, feladataik, jogaik, kötelességük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1.1.)</w:t>
        <w:tab/>
        <w:t xml:space="preserve">A Társaság vezető tisztségviselője az ügyvezető igazgató. </w:t>
      </w:r>
    </w:p>
    <w:p>
      <w:pPr>
        <w:pStyle w:val="Normal"/>
        <w:widowControl w:val="false"/>
        <w:ind w:left="709" w:hanging="709"/>
        <w:jc w:val="both"/>
        <w:rPr/>
      </w:pPr>
      <w:r>
        <w:rPr/>
        <w:t>4.1.2.)</w:t>
        <w:tab/>
        <w:t>A vezető tisztségviselő általános felelősségét, jogait és kötelességeit a Munka Törvénykönyve és egyéb vonatkozó jogszabályok, a Társaság Szervezeti és Működési Szabályzata tartalmazza. A vezető állású munkavállalók általános felelősségét, jogait és kötelességeit a Munka Törvénykönyve és egyéb vonatkozó jogszabályok, a Társaság Szervezeti és Működési Szabályzata, valamint a szervezeti egységek ügyrendje és a munkaköri leírásuk tartalmazza.</w:t>
      </w:r>
    </w:p>
    <w:p>
      <w:pPr>
        <w:pStyle w:val="Normal"/>
        <w:widowControl w:val="false"/>
        <w:ind w:left="709" w:hanging="709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1.3.)</w:t>
        <w:tab/>
        <w:t>A vezető tisztségviselő és a vezető állású munkavállalók felelősek különösen:</w:t>
      </w:r>
    </w:p>
    <w:p>
      <w:pPr>
        <w:pStyle w:val="TextBodyIndent"/>
        <w:rPr/>
      </w:pPr>
      <w:r>
        <w:rPr/>
        <w:t>4.1.3.1.)</w:t>
        <w:tab/>
        <w:t>a Társaság különböző időhorizontú terveiből, továbbá az esetileg kapott, vagy elhatározott feladatokból az általa vezetett szervezeti egységre háruló feladatrészek elvégzéséért, a munkafolyamatok megszervezéséért, a dolgozók egyéni és csoportos feladatai megvalósításának elősegítésé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2.)</w:t>
        <w:tab/>
        <w:t>a munkavégzés során a jogszabályok, a Társaság Szervezeti és Működési Szabályzata és az ügyvezetői utasítások betartásáért és betarta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3.)</w:t>
        <w:tab/>
        <w:t>az irányítása alá tartozó szervezeti egység munkarendjének betartatásáért, a dolgozók munkájának megszervezéséért, irányításáért és ellenőrzéséért, a munkaköri leírások elkészítésé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4.)</w:t>
        <w:tab/>
        <w:t>az irányítása alá tartozó területen a tervben foglalt feladatok ellátásához szükséges személyi és tárgyi munkafeltételek biztosí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5.)</w:t>
        <w:tab/>
        <w:t>az irányítása alá tartozó szervezeti egység dolgozói munkájának szakmai segítéséért, továbbképzésük biztosí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6.)</w:t>
        <w:tab/>
        <w:t>a tevékenység végzéséhez szükséges pénzügyi források kezeléséért, azok felhasználásának figyeléséért, a forrásokkal kapcsolatos anyagok elkészítéséért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/>
        <w:t>4.1.3.7.)</w:t>
        <w:tab/>
        <w:t>az ügyrend és bizonylati fegyelem betartásáért és betarta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8.)</w:t>
        <w:tab/>
        <w:t xml:space="preserve">az értekezleti rend betartásáért, a beszámolási és jelentési kötelezettség teljesítéséért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9.)</w:t>
        <w:tab/>
        <w:t>a Társaság szervezeti egységeivel történő folyamatos együttműködés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10.)</w:t>
        <w:tab/>
        <w:t xml:space="preserve">a Társaságon kívüli szervezetekkel való megfelelő együttműködés kialakításáért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11.)</w:t>
        <w:tab/>
        <w:t>a szolgáltatói magatartás kialakí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12.)</w:t>
        <w:tab/>
        <w:t xml:space="preserve">a tudomására jutott titkok megőrzéséért, továbbá a tevékenység specifikus titoktartási szabályainak betartásáért és betartatásáért, az információvédelem biztosításáért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3.13.)</w:t>
        <w:tab/>
        <w:t>a Társaság vagyonvédelmi, rendészeti, tűzbiztonsági, munka- és balesetvédelmi előírásainak betartásáért és betartatásáér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1.4.)</w:t>
        <w:tab/>
        <w:t>A vezető tisztségviselő és a vezető állású munkavállalók jogai különösen:</w:t>
      </w:r>
    </w:p>
    <w:p>
      <w:pPr>
        <w:pStyle w:val="TextBodyIndent"/>
        <w:rPr/>
      </w:pPr>
      <w:r>
        <w:rPr/>
        <w:t>4.1.4.1.)</w:t>
        <w:tab/>
        <w:t>a Társaság Szervezeti és Működési Szabályzatában, vagy az arra felhatalmazott személy által történő egyedi felhatalmazás alapján a képviseleti, aláírási, kötelezettségvállalási, utalványozási, ellenjegyzési jogával élve a meghatalmazás keretein belül a Társaság nevében jogok szerzése és kötelezettségek vállalása, teljesítése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4.2.)</w:t>
        <w:tab/>
        <w:t>az általuk vezetett szervezeti egység feladatkörével is összefüggő szabályzatok, ügyrendek, utasítások véleményezése és a szabályozási rendben meghatározott kereteken belül, vagy magasabb szintű szabályozás felhatalmazása alapján a vezetett szervezeti egységen belüli működés szabályzatának kidolgozása és annak jóváhagyása után bevezetése, érvényesítése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4.3.)</w:t>
        <w:tab/>
        <w:t xml:space="preserve">javaslattétel vezetői értekezletre való előterjesztésre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4.4.)</w:t>
        <w:tab/>
        <w:t>átruházott jogkör alapján munkáltatói jogok gyakorlása.</w:t>
      </w:r>
    </w:p>
    <w:p>
      <w:pPr>
        <w:pStyle w:val="Normal"/>
        <w:widowControl w:val="false"/>
        <w:ind w:left="1134" w:hanging="1134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1.5.) A vezető tisztségviselő és a vezető állású munkavállalók kötelesek különösen:</w:t>
      </w:r>
    </w:p>
    <w:p>
      <w:pPr>
        <w:pStyle w:val="TextBodyIndent"/>
        <w:rPr/>
      </w:pPr>
      <w:r>
        <w:rPr/>
        <w:t>4.1.5.1.)</w:t>
        <w:tab/>
        <w:t>a rendelkezésre álló minden törvényes eszközzel képviselni a Társaság érdekeit, elősegíteni a Társaság érdekeinek érvényre jutásá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2.)</w:t>
        <w:tab/>
        <w:t>a szakmai szabályokat és a munkájukhoz kapcsolódó jogszabályokat betartani és betartat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3.)</w:t>
        <w:tab/>
        <w:t>az ügyrendet, a szolgálati utat és a szakterületét érintő kérdésekben a Társaság működésére vonatkozó szabályokat betartani és betartat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4.)</w:t>
        <w:tab/>
        <w:t>tájékoztatási és beszámolási kötelezettségének eleget ten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5.)</w:t>
        <w:tab/>
        <w:t>saját szakmai és vezetői ismeretét szinten tartani és fejleszte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6.)</w:t>
        <w:tab/>
        <w:t>az irányítása alatt álló munkatársak hatékony foglalkoztatásáról, munkavégzésük folyamatos ellenőrzéséről, beszámoltatásukról, továbbképzésükről gondoskod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7.)</w:t>
        <w:tab/>
        <w:t>a rábízott tárgyi eszközök rendeltetésszerű használatáról és megőrzéséről gondoskod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.5.8.)</w:t>
        <w:tab/>
        <w:t>munkahelyén a munkarendi előírásokat betartani és betartat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2.) A Társaság további munkatársainak felelőssége, jogaik, kötelességük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709"/>
        <w:jc w:val="both"/>
        <w:rPr/>
      </w:pPr>
      <w:r>
        <w:rPr/>
        <w:t>4.2.1.) A Társaság további munkatársai általános felelősségét, jogait és kötelességeit a Munka Törvénykönyve és egyéb vonatkozó jogszabályok, a Társaság Szervezeti és Működési Szabályzata, valamint a szervezeti egységek ügyrendje és a munkaköri leírásuk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2.2.) A Társaság további munkatársai felelősek különösen: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1.)</w:t>
        <w:tab/>
        <w:t>a Társaság különböző időhorizontú terveinek, valamint egyéni és csoportos feladatainak végrehajtásával kapcsolatos, személyükre háruló feladatok szakszerű, pontos elvégzésé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2.)</w:t>
        <w:tab/>
        <w:t>a munkavégzés során a jogszabályok, a Társaság Szervezeti és Működési Szabályzata, az ügyvezető igazgatói utasítások betar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3.)</w:t>
        <w:tab/>
        <w:t xml:space="preserve">a szervezeti egység munkarendjének és a munkaköri leírásban foglaltak betartásáért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4.)</w:t>
        <w:tab/>
        <w:t>ismereteinek a munkakör megkívánta követelményeinek megfelelő szinten tartásáért, a megfelelő szakmai képesítés megszerzésé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5.)</w:t>
        <w:tab/>
        <w:t>az ügyrend és a bizonylati fegyelem megtar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6.)</w:t>
        <w:tab/>
        <w:t>az értekezleti rendből, valamint a beszámolási és jelentési kötelezettségből a szervezeti egységre háruló feladatok megvalósításában való közreműködéséért;</w:t>
      </w:r>
    </w:p>
    <w:p>
      <w:pPr>
        <w:pStyle w:val="TextBodyIndent"/>
        <w:rPr/>
      </w:pPr>
      <w:r>
        <w:rPr/>
        <w:t>4.2.2.7.)</w:t>
        <w:tab/>
        <w:t xml:space="preserve">a munkavégzés során a szervezeti egységen belüli munkatársakkal és más szervezeti egységek munkatársaival a munkavégzés célzott eredményét szolgáló együttműködésért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8.)</w:t>
        <w:tab/>
        <w:t>a szolgáltatói magatartás megvalósí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9.)</w:t>
        <w:tab/>
        <w:t>a tudomására jutott titkok megőrzéséért, továbbá a tevékenység specifikus titoktartási szabályok betartásá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10.)</w:t>
        <w:tab/>
        <w:t>a rendelkezésre bocsátott munkaeszközök és felszerelések rendeltetésszerű használatáért és megőrzéséér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2.11.)</w:t>
        <w:tab/>
        <w:t>a Társaság vagyonvédelmi, rendészeti, tűzbiztonsági, munka- és balesetvédelmi előírásainak betartásáér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2.3.) A Társaság további munkatársai jogai különösen:</w:t>
      </w:r>
    </w:p>
    <w:p>
      <w:pPr>
        <w:pStyle w:val="TextBodyIndent"/>
        <w:rPr/>
      </w:pPr>
      <w:r>
        <w:rPr/>
        <w:t>4.2.3.1.)</w:t>
        <w:tab/>
        <w:t>a törvényekben, a Társaság belső szabályzataiban, munkaköri leírásban rögzített jogok gyakorlása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3.2.)</w:t>
        <w:tab/>
        <w:t>saját munkakörére vonatkozó foglalkoztatási irányelvek és szabályok megismerése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3.3.)</w:t>
        <w:tab/>
        <w:t>a munkavégzés feltételeinek javítására irányuló javaslatok előterjesztése írásban és szóban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3.4.)</w:t>
        <w:tab/>
        <w:t>véleménynyilvánítás munkahelyévei, a munkafolyamatokkal kapcsolatos ügyekben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3.5.)</w:t>
        <w:tab/>
        <w:t>javaslattétel felettes vezetője részére, a szervezeti egység tervére, fejlesztésére, a vezetői fórumokon megtárgyalandó kérdések körér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2.4.) A Társaság további munkatársai kötelesek különösen:</w:t>
      </w:r>
    </w:p>
    <w:p>
      <w:pPr>
        <w:pStyle w:val="TextBodyIndent"/>
        <w:rPr/>
      </w:pPr>
      <w:r>
        <w:rPr/>
        <w:t>4.2.4.1.)</w:t>
        <w:tab/>
        <w:t>a szakmai szabályokat és szokásokat, valamint a munkaköri leírásban foglaltakat betarta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4.2.)</w:t>
        <w:tab/>
        <w:t>minden olyan tevékenységet elkerülni, amely a Társaság érdekeit sértené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4.3.)</w:t>
        <w:tab/>
        <w:t>jogszabályba vagy a Társaság Szervezeti és Működési Szabályzatába ütköző utasítás végrehajtását megtagadni, a megtagadás indokáról felettes vezetőjét tájékoztat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4.4.)</w:t>
        <w:tab/>
        <w:t>munkahelyén a munkarendi előírásokat betartani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2.4.5.)</w:t>
        <w:tab/>
        <w:t>a Társaság által meghatározott képzéseken, továbbképzéseken részt ven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3.) A munkaviszony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4.3.1.)</w:t>
        <w:tab/>
        <w:t>A munkaviszony a munkaszerződés aláírásával jön létre.</w:t>
      </w:r>
    </w:p>
    <w:p>
      <w:pPr>
        <w:pStyle w:val="BodyText2"/>
        <w:ind w:left="709" w:hanging="0"/>
        <w:jc w:val="both"/>
        <w:rPr/>
      </w:pPr>
      <w:r>
        <w:rPr/>
        <w:tab/>
      </w:r>
      <w:r>
        <w:rPr>
          <w:szCs w:val="24"/>
        </w:rPr>
        <w:t>Az egyes munkakörök betöltéséhez elengedhetetlen feltétel az adott munkakörre vonatkozó jogszabályban előírt szakképesítés. A munkakörök ellátására vonatkozó előírásokat a munkaköri leírások tartalmazzák, melyek elkészítéséért és naprakészségéért a közvetlen munkahelyi felettes a felelős. A munkaköri leírás tudomásul vételét a munkakört betöltő dolgozó aláírásával igazolja.</w:t>
      </w:r>
    </w:p>
    <w:p>
      <w:pPr>
        <w:pStyle w:val="BodyTex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  <w:t>4.3.2.)</w:t>
        <w:tab/>
        <w:t>A munkaszerződés lehet határozott vagy határozatlan időtartam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3.3.)</w:t>
        <w:tab/>
        <w:t>A munkaszerződésben a munkaviszony létesítésekor próbaidőt lehet kikötni, kivéve, ahol ezt jogszabály kizárja.</w:t>
      </w:r>
    </w:p>
    <w:p>
      <w:pPr>
        <w:pStyle w:val="Normal"/>
        <w:widowControl w:val="false"/>
        <w:ind w:left="709" w:hanging="709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3.4.)</w:t>
        <w:tab/>
        <w:t>A munkakörre való kiválasztás történhet meghívással, egyéni jelentkezéssel, nyílt vagy zárt pályázattal. A munkakörre való kiválasztás módját a munkáltatói joggal felruházott vezető határozz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3.5.)</w:t>
        <w:tab/>
        <w:t>A munkakör betöltője részére a munkáltatói jogkörrel felruházott vezető munkaköri leírást készít és azt a munkakör betöltője részére a munkába lépést követő 24 órán belül átadj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zvegtrzs3"/>
        <w:rPr/>
      </w:pPr>
      <w:r>
        <w:rPr/>
        <w:t>4.4.) A munkakör átadása-átvétele a munkakört betöltő személy munkaviszonyának megszűnéseko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4.1.)</w:t>
        <w:tab/>
        <w:t>A munkakör átadás-átvétel beosztástól függetlenül kötelező, minden esetben, írásban, jegyzőkönyv felvételével történi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4.2.)</w:t>
        <w:tab/>
        <w:t>Az átadás-átvételen az átadó, annak közvetlen vezetője és a munkakört átvevő vesz részt. Amennyiben a munkakör átvételére nem kerül kijelölésre munkatárs, a munkakör átvevője a feladat ellátásáért felelős vezető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4.3.)</w:t>
        <w:tab/>
        <w:t>A jegyzőkönyvnek tartalmaznia kell az átvett munkaterület pillanatnyi állapotát, a folyamatban levő ügyeket, azok iratanyagának jegyzékét az átadott és átvett eszközök értékét, állapotát, továbbá a felettes vezető által egyedileg előírott egyéb adatoka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4.4.)</w:t>
        <w:tab/>
        <w:t>Az átadás-átvételi eljárást a vezető felmentése esetén legkésőbb az utolsó munkában töltött napon, vezetői megbízásának megvonásakor legkésőbb az intézkedést követő 15 napon belül, beosztott esetében a felettes vezető által előírt határnapon belül kell befejez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4.5.)</w:t>
        <w:tab/>
        <w:t>A jegyzőkönyv egy példányát az ügyvezető igazgató részére meg kell küld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5.) A munkáltatói jogok gyakorlás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4.5.1.)</w:t>
        <w:tab/>
        <w:t>A munkáltatói jogok gyakorlása magában foglalja különösen:</w:t>
      </w:r>
    </w:p>
    <w:p>
      <w:pPr>
        <w:pStyle w:val="TextBodyIndent"/>
        <w:rPr/>
      </w:pPr>
      <w:r>
        <w:rPr/>
        <w:t>4.5.1.1.)</w:t>
        <w:tab/>
        <w:t>a munkaviszony létesítését, módosítását, megszüntetését, vezetői megbízás kiadását és visszavonásá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5.1.2.) a munkaviszony keretében jogok és kötelezettségek rendeltetésszerű gyakorlásá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5.2.) a munkaviszonyt létesítő és a megbízási jogkörök gyakorlása: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5.2.1.) az ügyvezető igazgató létesít munkaviszonyt a társaság munkavállalói tekintetébe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5.3.)</w:t>
        <w:tab/>
        <w:t xml:space="preserve">A Társaság munkavállalóinak munkavégzésre irányuló egyéb jogviszonyának engedélyezésére, létesítésének vagy fenntartásának megtiltására a munkáltatói jogkörrel felruházott vezető jogosul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5.4.)</w:t>
        <w:tab/>
        <w:t>A munkavállalót megillető szabadság kiadására, kiküldetés elrendelésére és igazolására, helyettesítés és a munkakörbe nem tartozó munkavégzés elrendelésére az ügyvezető jogosul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5.5.)</w:t>
        <w:tab/>
        <w:t>Szükséghelyzet kivételével a túlmunka elrendelésére az ügyvezető igazgató jogosul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5.6.)</w:t>
        <w:tab/>
        <w:t>Rendkívüli fizetett és az 5 munkanapot meghaladó fizetés nélküli szabadságot, a jogszabályban meghatározott kötelezően biztosított fizetés nélküli szabadságokat az ügyvezető igazgató engedélyez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5.7.)</w:t>
        <w:tab/>
        <w:t>A külföldi kiküldetés elrendelésére az ügyvezető igazgató jogosul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6.) A kiadmányozás szabályai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4.6.1.)</w:t>
        <w:tab/>
        <w:t>A kiadmányozási jog az ügyben történő érdemi döntésre ad felhatalmazást, magában foglalja a döntést, az intézkedések kiadását és az irat irattárba helyezésének jogá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6.2.)</w:t>
        <w:tab/>
        <w:t>Az ügyvezető igazgató - ha másképp nem dönt - kiadmányozz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z Alapító/Taggyűlé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Felügyelő Bizottság, a Felügyelő Bizottság elnöke és tagja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könyvvizsgáló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Társaság tulajdonosainak vezető köztisztviselői vagy vezető tisztségviselő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közjogi méltóságok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z országgyűlési képviselők, az országgyűlési bizottságok, azok elnöke és tagja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z országgyűlési biztosok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kormány tagja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minisztériumok vezető köztisztviselő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z igazságszolgáltatási szervek vezető beosztású képviselő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z országos hatáskörű szervek vezető beosztású képviselő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egyéb közigazgatási szervek vezető beosztású képviselő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z Országos Egészségbiztosítási Pénztár főigazgatója, főigazgató-helyettesei és igazgatási szerveinek vezető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a Társaság szakmai és üzleti tevékenysége során a partner szervezetek vezető tisztségviselői részére készített anyagokat és iratoka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valamint mindazon iratokat, amelyek feladat- és hatáskörébe tartozó kérdést tartalmaznak, vagy amelyek egyedi döntéssel magához vont ügyekkel kapcsolatos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4.6.3.)</w:t>
        <w:tab/>
        <w:t>A kiadmányozási jog részletes szabályait az iratkezelési szabályzatban, a szervezeti egységeken belüli hatáskörök és aláírási jog kérdéseit a szervezeti egységek ügyrendjében kell meghatároz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7.) Az utalványozási és ellenjegyzési jogosítványok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4.7.1.) Az utalványozási és ellenjegyzési jogosítványokat külön ügyvezetői utasítás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8.) Értekezleti rend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Társaság belső működését értekezletek segíti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8.1.)</w:t>
        <w:tab/>
        <w:t>Ügyvezető igazgatói értekezlet:</w:t>
      </w:r>
    </w:p>
    <w:p>
      <w:pPr>
        <w:pStyle w:val="TextBodyIndent"/>
        <w:rPr/>
      </w:pPr>
      <w:r>
        <w:rPr/>
        <w:t>4.8.1.1.)</w:t>
        <w:tab/>
        <w:t>Az ügyvezető igazgatói értekezlet az ügyvezető igazgató szűkebb körű, döntést előkészítő testülete.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8.1.2.)</w:t>
        <w:tab/>
        <w:t>Feladata az előterjesztések megvitatása, a feladatok egyeztetése, javaslattétel a döntéshozatalhoz.</w:t>
      </w:r>
    </w:p>
    <w:p>
      <w:pPr>
        <w:pStyle w:val="TextBodyIndent"/>
        <w:rPr/>
      </w:pPr>
      <w:r>
        <w:rPr/>
        <w:t>4.8.1.3.)</w:t>
        <w:tab/>
        <w:t>Heti gyakorisággal ülésezik.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8.1.4.)</w:t>
        <w:tab/>
        <w:t xml:space="preserve">Résztvevői </w:t>
      </w:r>
      <w:r>
        <w:rPr>
          <w:color w:val="FF0000"/>
        </w:rPr>
        <w:t>????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8.1.5.)</w:t>
        <w:tab/>
        <w:t>Az értekezlet megszervezéséről, lebonyolításáról és az emlékeztető készítéséről az ügyvezető igazgató titkárságának vezetője gondoskodik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9.) Szabályozások rendje, belső utasítások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4.9.1.)</w:t>
        <w:tab/>
        <w:t>A Társaság jogállását, feladatait, a szervezet vezetését, tagolódását és az egyes szervezeti egységek feladatkörét a Társaság Szervezeti és Működési Szabályzata határozza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2.)</w:t>
        <w:tab/>
        <w:t>A Társaság Szervezeti és Működési Szabályzatát az ügyvezető igazgató készíti el és terjeszti az alapító elé, és azt az alapító hagyja jóvá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3.)</w:t>
        <w:tab/>
        <w:t>A Szervezeti és Működési Szabályzatot az ügyvezető igazgató teszi közzé az általa választott módon a Társaság szervezetébe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4.)</w:t>
        <w:tab/>
        <w:t>A Szervezeti és Működési Szabályzat keretein belüli szabályozások körét, elkészítési és kiadási módját belső szabályozási rend írja elő. A szabályozási rend szabályozási lehetőséget, illetve kötelmet ír elő a szervezeti egységek vezetői részére, valamint témafelelősöket jelölhet ki az egyes szabályozási területekr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5.)</w:t>
        <w:tab/>
        <w:t>A Társaság szakmai tevékenysége és ügyintézése során követendő belső eljárási rendjére az ügyvezető igazgató utasítást, a jogszabályok és szakmai előírások végrehajtásának fő irányaira és módszereire irányelvet ad k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6.)</w:t>
        <w:tab/>
        <w:t>Az ügyvezető igazgató, a jogszabályok végrehajtásáért és a szakmai előírások betartásáért felelős szervezeti egységek számára feladatuk teljesítéséhez szükséges adatokról, tényekről tájékoztatót adnak k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7.)</w:t>
        <w:tab/>
        <w:t>Az ügyvezetői utasításokat, irányelveket, tájékoztatókat az ügyvezető igazgatói titkárság tartja nyilvá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9.8.)</w:t>
        <w:tab/>
        <w:t>Az ügyvezető igazgató, illetve a központi felügyeletet ellátó igazgatók körlevelet adhatnak ki. A körlevélben feladatot határozhatnak meg, adatot kérhetnek, illetve tájékoztatást adhat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9.9.)</w:t>
        <w:tab/>
        <w:t>A körleveleket szintén az ügyvezető igazgatói titkárság tartja nyilvá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10.) Az ellenőrzés rendszer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4.10.1.) A Társaság ellenőrzés rendszere magában foglalja:</w:t>
      </w:r>
    </w:p>
    <w:p>
      <w:pPr>
        <w:pStyle w:val="TextBodyIndent"/>
        <w:rPr/>
      </w:pPr>
      <w:r>
        <w:rPr/>
        <w:t>4.10.1.1.)</w:t>
        <w:tab/>
        <w:t>valamennyi vezető beosztású dolgozó tevékenysége részeként folyamatosan elvégzendő vezetői ellenőrzést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0.1.2.)</w:t>
        <w:tab/>
        <w:t xml:space="preserve">a szakmai tevékenységek teljes körénél a munkafolyamatba épített ellenőrzést, melynek kialakítása az illetékes szakterületi szabályozásért felelős vezető feladata; 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0.1.3.)</w:t>
        <w:tab/>
        <w:t>a felügyeleti, gazdálkodási és szakterületi ellenőrzést, mely kidolgozása és biztosítása az illetékes szabályozásért felelős vezető feladata;</w:t>
      </w:r>
    </w:p>
    <w:p>
      <w:pPr>
        <w:pStyle w:val="Normal"/>
        <w:widowControl w:val="false"/>
        <w:ind w:left="1134" w:hanging="1134"/>
        <w:jc w:val="both"/>
        <w:rPr/>
      </w:pPr>
      <w:r>
        <w:rPr/>
        <w:t>4.10.1.4.)</w:t>
        <w:tab/>
        <w:t>az ügyvezető igazgatói ellenőrzés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  <w:t>4.10.2.) A vezetői ellenőrzés kiterjed a közvetlenül irányított szervezeti egység és személyek munkájának átfogó ellenőrzésér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51" w:hanging="851"/>
        <w:jc w:val="both"/>
        <w:rPr/>
      </w:pPr>
      <w:r>
        <w:rPr/>
        <w:t>4.10.4.) A munkafolyamatokba épített ellenőrzés alapelvének - a következő folyamat az elő folyamatot ellenőrizze - valamennyi folyamat szervezése során érvényesülnie kell. Vezetői feladat a munkafolyamatba épített ellenőrzés működőképességének fenntartás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51" w:hanging="851"/>
        <w:jc w:val="both"/>
        <w:rPr/>
      </w:pPr>
      <w:r>
        <w:rPr/>
        <w:t>4.10.5.) Az ellenőrzések eredményei időszakos és eseménytől függő beszámoló formájában valamennyi szakterületi és vezetői értekezlet tárgyát képezi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11.) Külső kapcsolattartás rendj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4.11.1.) A Társaságot, mint jogi személyt az ügyvezető igazgató képvisel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11.2.) A Társaság jogi képviseletét a társaság jogi képviselője látja 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51" w:hanging="851"/>
        <w:jc w:val="both"/>
        <w:rPr/>
      </w:pPr>
      <w:r>
        <w:rPr/>
        <w:t>4.11.3.) A sajtóval való kapcsolattartás feladatait az ügyvezető igazgatói titkárságon keresztül az ügyvezető igazgató látja 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51" w:hanging="851"/>
        <w:jc w:val="both"/>
        <w:rPr/>
      </w:pPr>
      <w:r>
        <w:rPr/>
        <w:t>4.11.4.) A nemzetközi szervezetekkel való kapcsolattartás feladatait az ügyvezető igazgatói titkárság közreműködésével az ügyvezető igazgató végz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12.) Cégképvisele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4.12.1.) A cégképviselet történhet</w:t>
      </w:r>
    </w:p>
    <w:p>
      <w:pPr>
        <w:pStyle w:val="Normal"/>
        <w:widowControl w:val="false"/>
        <w:numPr>
          <w:ilvl w:val="0"/>
          <w:numId w:val="2"/>
        </w:numPr>
        <w:ind w:left="720" w:firstLine="131"/>
        <w:jc w:val="both"/>
        <w:rPr/>
      </w:pPr>
      <w:r>
        <w:rPr/>
        <w:t>cégjegyzés alapján, a cégjegyzékbe való bejegyzéssel;</w:t>
      </w:r>
    </w:p>
    <w:p>
      <w:pPr>
        <w:pStyle w:val="Normal"/>
        <w:widowControl w:val="false"/>
        <w:numPr>
          <w:ilvl w:val="0"/>
          <w:numId w:val="2"/>
        </w:numPr>
        <w:ind w:left="720" w:firstLine="131"/>
        <w:jc w:val="both"/>
        <w:rPr/>
      </w:pPr>
      <w:r>
        <w:rPr/>
        <w:t xml:space="preserve"> </w:t>
      </w:r>
      <w:r>
        <w:rPr/>
        <w:t>cégjegyzéken kívül, polgári jogi meghatalmazás alapjá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12.2.) A cégjegyzés és az azon kívüli (polgári jogi) képviselet joghatása azono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12.3.) A cégjegyzésre való jogosultság magában foglalja a képviseleti jogosultságo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4.13.) Megbízásra vagy vállalkozásra irányuló jogviszony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851" w:hanging="851"/>
        <w:jc w:val="both"/>
        <w:rPr/>
      </w:pPr>
      <w:r>
        <w:rPr/>
        <w:t>4.13.1.) A közreműködésre, megbízásra vagy vállalkozásra irányuló jogviszony lehet eseti, határozott idejű, vagy határozatlan idejű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51" w:hanging="851"/>
        <w:jc w:val="both"/>
        <w:rPr/>
      </w:pPr>
      <w:r>
        <w:rPr/>
        <w:t>4.13.2.) A Társaság képviseletében a megbízásra vagy vállalkozásra irányuló jogviszonyt az ügyvezető hozhat létre, és a közreműködői, megbízási vagy a vállalkozási szerződésben a szerződés tárgyát is ő határozza meg.</w:t>
      </w:r>
    </w:p>
    <w:p>
      <w:pPr>
        <w:pStyle w:val="Normal"/>
        <w:widowControl w:val="false"/>
        <w:ind w:left="851" w:hanging="851"/>
        <w:jc w:val="both"/>
        <w:rPr/>
      </w:pPr>
      <w:r>
        <w:rPr/>
        <w:t>4.13.4.) A közreműködésre, megbízásra vagy vállalkozásra irányuló jogviszonyt létrehozó jogkör magában foglalja különösen :</w:t>
      </w:r>
    </w:p>
    <w:p>
      <w:pPr>
        <w:pStyle w:val="TextBodyIndent"/>
        <w:rPr/>
      </w:pPr>
      <w:r>
        <w:rPr/>
        <w:t>4.13.4.1.)</w:t>
        <w:tab/>
        <w:t>a közreműködésre, megbízásra vagy vállalkozásra irányuló jogviszony létesítését, módosítását és megszüntetését;</w:t>
      </w:r>
    </w:p>
    <w:p>
      <w:pPr>
        <w:pStyle w:val="TextBodyIndent"/>
        <w:rPr/>
      </w:pPr>
      <w:r>
        <w:rPr/>
        <w:t>4.13.4.2.)</w:t>
        <w:tab/>
        <w:t>a közreműködésre, megbízásra vagy vállalkozásra irányuló jogviszony keretében a jogok és kötelezettségek rendeltetésszerű és szakszerű gyakorlásá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 xml:space="preserve">5.) Szervezeti egységek 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1.) Ügyvezető igazgató által közvetlenül felügyelt szervezeti egységek???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5.2.) </w:t>
      </w:r>
      <w:r>
        <w:rPr>
          <w:b/>
          <w:szCs w:val="24"/>
        </w:rPr>
        <w:t>Az intézményhez rendelt részben önállóan gazdálkodó költségvetési szervek???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6.) MUNKAIDŐ</w:t>
      </w:r>
    </w:p>
    <w:p>
      <w:pPr>
        <w:pStyle w:val="Normal"/>
        <w:ind w:left="141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xx Kft-nél a munkaidő heti 40 óra, napi 8 óra, mely magában foglalja a munkaközi szünete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ivatalos munkaidő az alábbi:         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hétfőtől – csütörtökig   7,30 –tól  16,00 óráig ?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pénteken                       8,00 –tól  14,00 óráig. ?</w:t>
      </w:r>
    </w:p>
    <w:p>
      <w:pPr>
        <w:pStyle w:val="Normal"/>
        <w:widowControl w:val="false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Cs w:val="24"/>
        </w:rPr>
      </w:pPr>
      <w:r>
        <w:rPr>
          <w:b/>
          <w:szCs w:val="24"/>
        </w:rPr>
        <w:t>7.) VAGYONNYILATKOZAT TÉTELI KÖTELEZETTSÉG</w:t>
      </w:r>
    </w:p>
    <w:p>
      <w:pPr>
        <w:pStyle w:val="Normal"/>
        <w:ind w:right="-64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Az egyes vagyonnyilatkozat-tételi kötelezettségekről szóló 2007. évi CLII. Tv. alapján az intézményben vagyonnyilatkozat-tételi kötelezettséggel járó munkakörök az alábbia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?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) TITOKTARTÁ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0" w:hanging="0"/>
        <w:jc w:val="both"/>
        <w:rPr/>
      </w:pPr>
      <w:r>
        <w:rPr>
          <w:szCs w:val="24"/>
        </w:rPr>
        <w:t>A Társaság munkatársainak tudomására jutott adatok és tények nyilvántartására és kezelésére, valamint az általuk adott információkra és az adatok védelmére a személyes adatok és a közérdekű adatok nyilvánosságáról szóló 1992. évi LXIII. törvény, az egészségügyről szóló 1997.évi CLIV. törvény, valamint a szociális igazgatásról és szociális ellátásokról szóló 1993. évi III. törvény rendelkezéseit kell alkalmazni.</w:t>
      </w:r>
    </w:p>
    <w:p>
      <w:pPr>
        <w:pStyle w:val="BodyTex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0" w:hanging="0"/>
        <w:rPr>
          <w:b/>
          <w:b/>
          <w:szCs w:val="24"/>
        </w:rPr>
      </w:pPr>
      <w:r>
        <w:rPr>
          <w:b/>
          <w:szCs w:val="24"/>
        </w:rPr>
        <w:t>9.) FÓRUMOK</w:t>
      </w:r>
    </w:p>
    <w:p>
      <w:pPr>
        <w:pStyle w:val="BodyText2"/>
        <w:ind w:left="0" w:hanging="0"/>
        <w:jc w:val="both"/>
        <w:rPr/>
      </w:pPr>
      <w:r>
        <w:rPr>
          <w:szCs w:val="24"/>
        </w:rPr>
        <w:t>Feladatainak ellátása során az ügyvezető, szükség szerint a részterületek vezetőinek értekezletet tart, ahol beszámoltatja a részterületek felelőseit a végzett munkáról, meghatározza a következő időszak feladatait.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szCs w:val="24"/>
        </w:rPr>
        <w:t>Szükség szerint, de évente legalább egy alkalommal a Társaság valamennyi dolgozója részére értekezlet keretében értékeli az elvégzett feladatokat.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>10.) Hatálybalépés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Jelen szabályzat 2009. január 1. napján lép hatályba.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songrád, 2008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Csongrád Város  Közgyűlés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evében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edő Tamá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7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)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)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)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)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Monotype Sorts" w:hAnsi="Monotype Sorts" w:cs="Bookman Old Sty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widowControl w:val="false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20"/>
        <w:tab w:val="left" w:pos="993" w:leader="none"/>
      </w:tabs>
      <w:ind w:left="990" w:hanging="990"/>
      <w:jc w:val="both"/>
    </w:pPr>
    <w:rPr/>
  </w:style>
  <w:style w:type="paragraph" w:styleId="Szvegtrzs3">
    <w:name w:val="Szövegtörzs 3"/>
    <w:basedOn w:val="Normal"/>
    <w:qFormat/>
    <w:pPr>
      <w:widowControl w:val="false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23:00Z</dcterms:created>
  <dc:creator>Dr. Kr. Gy.</dc:creator>
  <dc:description/>
  <cp:keywords/>
  <dc:language>en-US</dc:language>
  <cp:lastModifiedBy>P. Kovács Katalin</cp:lastModifiedBy>
  <cp:lastPrinted>2008-10-22T13:09:00Z</cp:lastPrinted>
  <dcterms:modified xsi:type="dcterms:W3CDTF">2008-10-22T11:10:00Z</dcterms:modified>
  <cp:revision>3</cp:revision>
  <dc:subject/>
  <dc:title>Szervezeti és Működési Szabályza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